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6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Науменку Н.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АУМЕНКО Наталії Дмитрівни, ******** року народження, яка зареєстрована та проживає за адресою: с. Олексіївщина,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ьому НАУМЕНКУ Нікіті ********, ********  року народження (</w:t>
      </w:r>
      <w:r>
        <w:rPr>
          <w:sz w:val="28"/>
          <w:szCs w:val="28"/>
          <w:lang w:val="en-US"/>
        </w:rPr>
        <w:t>c</w:t>
      </w:r>
      <w:r>
        <w:rPr>
          <w:sz w:val="28"/>
          <w:szCs w:val="28"/>
          <w:lang w:val="uk-UA"/>
        </w:rPr>
        <w:t>відоцтво про народження серія 1-ЕЛ № ********, видане виконкомом Олексіївщинської сільської ради Козелецького району Чернігівської області від 21.08.2009 року), який зареєстрований та проживає  за адресою: с. Олексіївщина,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НАУМЕНКО Нікіта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1:54:00Z</dcterms:created>
  <dc:creator>Ponomarenkosp252106</dc:creator>
  <dc:description/>
  <cp:keywords/>
  <dc:language>en-US</dc:language>
  <cp:lastModifiedBy>Пользователь Windows</cp:lastModifiedBy>
  <dcterms:modified xsi:type="dcterms:W3CDTF">2023-09-14T06:51:00Z</dcterms:modified>
  <cp:revision>11</cp:revision>
  <dc:subject/>
  <dc:title> </dc:title>
</cp:coreProperties>
</file>